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8425</wp:posOffset>
            </wp:positionH>
            <wp:positionV relativeFrom="paragraph">
              <wp:posOffset>-427355</wp:posOffset>
            </wp:positionV>
            <wp:extent cx="576262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униципальное общеобразовательное учреждение «Архангельская  средняя  школа»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Приказом директора от 03.03.2022г. № 91</w:t>
            </w:r>
          </w:p>
        </w:tc>
      </w:tr>
    </w:tbl>
    <w:p>
      <w:pPr>
        <w:pStyle w:val="Heading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ОТ – _______</w:t>
      </w:r>
    </w:p>
    <w:p>
      <w:pPr>
        <w:pStyle w:val="Heading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ХРАНЕ ТРУДА ПРИ ИСПОЛЬЗОВАНИИ МУЛЬТИМЕДИЙНОГО ПРО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1. Общиe тpeбoвaния пo oxpaнe тpyдa при использовании мультимедийного прое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Действие настоящей инструкции распространяется на всех работников образовательного учреждения, которые при исполнении своих должностных обязанностей используют мультимедийный проект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К самостоятельной работе с проектором допускаются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моложе 18 лет, прошедшие обязательный периодический медицинский осмотр и не имеющие медицинских противопоказаний для работы с ПЭВМ и ВД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едшие, как правило, курс обучения принципам работы с вычислительной техникой и специальное обучение работе с использованием конкретного программного обеспечения;</w:t>
      </w:r>
    </w:p>
    <w:p>
      <w:pPr>
        <w:pStyle w:val="Normal"/>
        <w:jc w:val="both"/>
        <w:rPr/>
      </w:pPr>
      <w:r>
        <w:rPr>
          <w:sz w:val="24"/>
          <w:szCs w:val="24"/>
        </w:rPr>
        <w:t>прошедшие вводный инструктаж по электробезопасности с присвоением I группы до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ные с инструкцией по эксплуатации конкретной модели прое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sz w:val="24"/>
          <w:szCs w:val="24"/>
          <w:u w:val="single"/>
        </w:rPr>
        <w:t>Опасными факторами при работе с проектором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ческие (низкочастотные электрические и магнитные поля; статическое электричество; ультрафиолетовое излучение; повышенная температура; ионизация воздуха; опасное напряжение в электрической сети; осколки лампы и линзы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ие (пыль; вредные газы (в лампе)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офизиологические (напряжение зрения и внимания; интеллектуальные и эмоциональные нагрузки; монотонность тру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Обо всех неисправностях электропроводки, средств вычислительной и оргтехники, пользователь проектора обязан немедленно проинформировать инженера по охране труда и заместителя директора по АХР (АХЧ), а в случае их отсутствия - дежурного администратора и главного инженера, сделать запись в тетрад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. Пользователь проектора обязан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6. Пользователь проектора обязан знать расположение аптечки для оказания доврачебной помощи пострадавш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. Устанавливать проектор необходимо в прохладном месте горизонтально на устойчивую поверхность не ближе 30 см от препятствий (стен, мебели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8. </w:t>
      </w:r>
      <w:r>
        <w:rPr>
          <w:sz w:val="24"/>
          <w:szCs w:val="24"/>
          <w:u w:val="single"/>
        </w:rPr>
        <w:t>Запрещае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проектор в перевернутом положении, на боку или лицевой стороной вверх (кроме случаев связанных с обслуживанием воздушного фильтра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ывать отверстие воздушного фильт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ля регулировки установки проектора посторонние предме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олагать проектор на металлической поверхности, или любой другой поверхности, восприимчивой к нагреванию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олагать проектор на коврах, подушках или кроватя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олагать проектор в месте воздействия прямых солнечных лучей или нагревательных прибор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щать инородные предметы возле линз и воздушного клапана проекто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щать инородные предметы на поверхности проекто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щать абсорбенты или колющие предметы возле днища проекто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щать проектор на поверхности, которая подвергается воздействию влаг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олагать проектор на открытом воздухе (без специальных средств защиты, обеспечивающих поддержание необходимых параметров температуры, влажности и т.д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щать инородные предметы, содержащие жидкость, рядом с проектор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олагать проектор в задымленных, влажных или пыльных мест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олагать проектор вблизи увлажняющих прибор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роектором при вскрытом корпус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проектор при снятом воздушном фильтре или крышке воздушного фильтра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замену лампы и (или) воздушного фильтра при включенном в электрическую сеть проект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. Для регулировки установки проектора на неровной поверхности необходимо использовать ножки подъем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0. Для предотвращения повреждения проектора, а также для предупреждения травм рекомендуется всегда придерживать проектор во время манипуляций с кнопками подъем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1. Необходимо соблюдать осторожность при обращении с батарейками пульта управления. При обнаружении протекания батарейки ее необходимо заме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2. Перед заменой лампы необходимо убедиться в том, что проектор выключен и отсоединен от источника питания, затем подождать минимум 45 минут для того, чтобы лампа полностью осты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3. Перед подключением любых устройств к проектору их необходимо отключить от электрической се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4. Для подключения к электрической сети необходимо использовать только штатный шнур питания, прилагаемый к проектору, строго соблюдая указания по заземлению трехконтактной ви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5. Очищать воздушные фильтры необходимо с помощью щетки, пылесоса или путем промывания. Обязательно перед этим выключить питание и отсоединить кабель питания от сетевой розе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6. За виновное нарушение данной инструкции пользователь проектора несет персональную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peбoвaния пo oxpaнe тpyдa пepeд началом работы с мультимедийным проекто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Проверить правильность оборудования рабочего места (установку стола, стула, подставки под проектор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Проверить надежность подключения проектора к системному бл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Убедиться в отсутствии пыли на линзах (при необходимости протереть их специальной салфеткой для очистки линз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 Включать проектор необходимо перед включением присоединенных к нему устр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5. Убедиться, что шнур питания крепко и правильно соединен с проектором и розеткой пи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. В случае, если изображение тусклое или цветовой тон слабый необходимо произвести замену лампы как можно быстрее во избежание ее перего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7. Повторное включение проектора можно производить не менее чем через 1 минуту после его выклю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. При обнаружении протекания батарейки (в пульте дистанционного управления) необходимо вытереть жидкость и заменить батарей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9. Запрещается приступать к работе в случае обнаружения несоответствия проектора установленным в данном разделе требованиям, а также при невозможности выполнить указанные в данном разделе подготовительные к работе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peбoвaния пo oxpaнe тpyдa вo время работы с мультимедийным проекто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Во время работы пользователь обязан соблюдать настоящую инструкцию, правила эксплуатации конкретной модели прое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Пользователь (учитель) во время работы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оянно содержать в порядке и чистоте рабочее мест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закрывать вентиляционные отверстия проект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ить за работоспособностью вентиля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Во время работы запрещ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ключать разъемы интерфейсных кабелей при включенном пит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рывать проектор бумагами и посторонними предме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ускать попадание влаги на проектор и внутрь н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амостоятельно вскрытие и ремонт проект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саться к нагретым элементам проект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глядывать в объектив и в вентиляционные отверстия проект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саться к области вокруг лампы и вентиляционных отверстий проект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авлять без присмотра включенный проект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Использование ионизаторов допускается только во время перерывов в работе и при отсутствии людей и пом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peбoвaния пo oxpaнe тpyдa в aвapийныx cитyaцияx с мультимедийным проекто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При обнаружении обрыва проводов питания или нарушения целостности их изоляции, неисправности заземления и других повреждений проектора, появления запаха гари, посторонних звуков в работе проектора и тестовых сигналов, индицирующих о его неисправности, немедленно прекратить работу, отключить питание и сообщить об этом непосредственному руководителю, инженеру по охране труда или дежурному администрат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 При поражении работника электрическим током принять меры по его освобождению от действия тока путем отключения электропитания и до прибытия врача оказать потерпевшему первую медицинскую помощ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При перегорании лампы (при этом будет слышен громкий хлопок) необходимо тщательно проветрить помещение и следить за тем, чтобы не вдохнуть газ, выходящий из вентиляционных отверстий прое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Перед заменой лампы необходимо убедиться в том, что проектор выключен и отсоединен от источника питания. Замену лампы разрешается проводить только после ее полного осты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Запрещается самостоятельно производить очистку проектора от осколков в случае, если лампа лоп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Запрещается открывать крышку лампы, если проектор находится в подвешенном состоя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7. В случае поступления сигналов в виде сообщений или индикаторов о различных неисправностях необходимо отключить питание и действовать в соответствии с инструкцией по эксплуатации прое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8. В случае возгорания проектора отключить питание, сообщить в пожарную охрану и непосредственному руководителю, после чего приступить к тушению пожара имеющимися средствами в соответствии с инструкцией о тушении пож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peбoвaния пo oxpaнe тpyдa пo oкoнчaнии работы с проекто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После окончания работы пользов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1. отключить все присоединенные к проектору устройства в последовательности, установленной инструкциями их эксплуатации с учетом характера выполняем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2. отключить проектор от се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3. не прикасаться к области вокруг лампы и вентиляционных отверстий проектора сразу после окончания работы, так как это может привести к ожог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4. убрать со стола рабочие материалы и привести в порядок рабочее мес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нструкцией 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</w:t>
        <w:br/>
        <w:t>__________________________</w:t>
        <w:br/>
        <w:t>__________________________</w:t>
        <w:br/>
        <w:t>__________________________</w:t>
        <w:br/>
        <w:t>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300" w:right="8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2"/>
      <w:szCs w:val="22"/>
      <w:shd w:fill="FFFFFF" w:val="clear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5:49:00Z</dcterms:created>
  <dc:creator>1</dc:creator>
  <dc:description/>
  <cp:keywords/>
  <dc:language>en-US</dc:language>
  <cp:lastModifiedBy>Admin-MSI</cp:lastModifiedBy>
  <cp:lastPrinted>2022-04-08T12:37:00Z</cp:lastPrinted>
  <dcterms:modified xsi:type="dcterms:W3CDTF">2023-12-14T08:34:00Z</dcterms:modified>
  <cp:revision>10</cp:revision>
  <dc:subject/>
  <dc:title>7</dc:title>
</cp:coreProperties>
</file>